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176463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3263455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2888768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0028944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5280077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127632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146196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221915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35551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775269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1304550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7630964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568160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855052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0858826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407163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8467642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022814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7840231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2246149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5152101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170001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738325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4308934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93364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648721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