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9254968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34362296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580911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09511039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74989587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1788606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19713632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0732017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3371443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9115583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2931280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8387091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