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79823197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40360304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25474533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95485159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877176960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82906531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606462427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691599481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273041564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28950534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576982923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581344265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54319475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79678692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84497371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8792765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81907080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070894385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18076903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443143659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070135541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627649417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643750552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795641004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042898999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344327789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988935857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564786858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959473200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797294832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56590106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02608401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462340096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72031033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790789403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290550230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580869870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490476589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877806131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34506173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434171620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6410581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