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6997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93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015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33895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