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309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161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365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023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