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361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623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4371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844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