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8766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2352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6191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6099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