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2751094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1922216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5338385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6527989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3143810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131893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8304379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7317722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3018767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5201120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741054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37985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0856008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9494671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1081859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