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6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16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12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920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3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38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8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89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15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9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366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9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8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82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5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90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85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