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662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679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830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465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256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278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893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327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535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142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023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65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290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