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27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540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972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145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883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320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364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707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685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655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949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159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603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