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3862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40704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36559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23100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75026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63064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30620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42487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90163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86646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55061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11169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83412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2684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61624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13388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78161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