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935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60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3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993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42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06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11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10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60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867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61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15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85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796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18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