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85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99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98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71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41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6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735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16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94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82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13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0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6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