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535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55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508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517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624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748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470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91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840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764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009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820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92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648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966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