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762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930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318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093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880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070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659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701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682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795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860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390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200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