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65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475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454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744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302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718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3011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248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808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597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881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64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175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609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197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506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573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