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80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64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123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960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78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609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693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627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736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62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180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460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986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846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332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