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6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067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44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042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739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36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364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193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654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702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00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89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1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280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90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92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