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136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51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57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1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944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933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95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1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739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75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7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993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72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