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67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47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83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59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021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768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22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39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197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72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73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48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08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97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207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6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