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27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86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5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5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5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3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29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4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36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66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2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9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48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