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23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0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79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75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76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31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1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9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08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99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54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66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15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57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7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