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57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81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93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446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414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97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25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23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49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49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12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40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03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898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6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