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281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495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1966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547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682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23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408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13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696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773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674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816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200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385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765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123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817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