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505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3547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769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853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300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791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118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840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337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755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068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932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234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60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2124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