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22740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91240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61073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73514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49250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75427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40524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21086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67037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33123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68573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04720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60025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12781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73586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1601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26940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