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831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65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36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058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995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638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050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2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537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01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735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161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2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