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855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558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621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093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217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345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954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7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96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55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210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60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38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618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94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613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439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