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520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095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223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1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154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856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011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864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147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955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531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299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64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764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891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