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943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192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61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29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574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184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313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98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133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1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424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7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643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