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eature-test Testing for provi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Michael Andres &lt;ma@suse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zypp rpm package will indicate the presence of certain features by using special \c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ides:     libzypp(FEATURE) = FEATURE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:       libzypp(code1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requiring a feature may use the corresponding \c Requires: in their .sp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&lt;!-- ======================================================================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General ability to provide and handle plugin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commit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commit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Basic plugin indicating start and end of commit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dded COMMITBEGIN/COMMITEN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ervices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ervice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rovide a client a list of repositori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Support multiple repo baseurls in plugin servic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system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system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by now SUSE Manager/spacewalk only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Plugin executed when system content change is detected (all installed plugins)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plugin:urlresolver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plugin-url-resolver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Convert urls of scheme "plugin" into a supported scheme. 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T&gt;repovarexpand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D&gt;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\ref zypp-repovars 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0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braced variables, shell like default and alternate values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T&gt;version 1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D&gt;Also support user defined repo variables in /etc/zypp/vars.d.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DL&gt;&lt;/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