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2165912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6283568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9123038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028728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