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327262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5649313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5213464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