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79523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9172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4482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12489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