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83370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7927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6615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7411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