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598081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783632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