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9217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45800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876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2795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