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07956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58073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15829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95927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