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527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82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327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276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