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47656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99505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