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309091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79109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341746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373562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