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3d_presentations_page 3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roduction.png "Example of a 3D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ost-Pro module provides several types of 3D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the structure of MED objec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can be seen only in Salome VTK Viewer (ALT+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ll presentation types could be divided in two ma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presentation_of_submesh_page "3D presentation on submesh" - can be created on a submesh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li&gt;\subpage field_presentations_page "3D presentations on fields" - can be created on fields and timestamps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esentations can be edited, animaded, recorded and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. The whole range of such operations is described in \subpage a3d_management_page "Managing 3D Presenta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