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parency_p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transparenc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lider you can set the transparency of shading.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shading will be invisible. By default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