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adial_quadrangle_1D2D_algo_page Radial Quadrangle 1D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lgorithm applies to the meshing of 2D shap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the face must be a full circle or a part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number of edges is less or equal to 3 and one of them is a circle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esh consists of triangles (near the center po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requires the hypothesis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h layers along the radius. The distribution of layers can be set with any 1D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ypo_radquad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radquad_01.png "Radial Quadrangle 2D mesh on the top and the bottom faces of a cyli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radquad_02.png "Radial Quadrangle 2D mesh on a part of circ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A sample \ref tui_radial_quadrangle "TUI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