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ttern_mapping_page Pattern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bout patter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scribes a mesh to generate: positions of nod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domain and nodal connectivity of elements. As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ecifies the so-called key-points, i.e. n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geometrical vertices. Pattern descrip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pattern_name\&gt;.s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 file contains 4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first line holds the number of nodes (N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next N lines describe nodes coordinates. Each line hol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 nod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key-points line: indices of nodes to be mapped on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An index n refers to a node described on an n-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The first node index is zero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rest lines describe nodal connectivity of elements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lement. A line holds indices of nodes forming an ele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 refers to a node described on an n-th line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rst node index is zero. There must be 3 or 4 ind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only 2d elements are allow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D pattern must contain at least one element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point. All key-points must lay o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smp file and a preview of a patter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4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pplication of pattern mapp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pattern mapping to a geometrical object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\b Modification menu choose the &lt;b&gt;Pattern Mapping&lt;/b&gt; item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Pattern mapping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Pattern mapping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sha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tternmapping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tternmapping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pattern to a geometrical object, you sh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face having the number of vertice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points in the pattern; the number of key-points 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a pattern must also be equal to the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al boundaries of a face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vertex to which the first key-point should be mapp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verse or not the order of key-points. (The order of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is counterclockwise looking from outsid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either load a .smp pattern file previously crea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&lt;em&gt;"Load pattern"&lt;/em&gt; button, or click on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tton for automat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For an automatic generation you just specify a geometrica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mesh built on it. Mesh nodes lying on face vertic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points. Additionally, you may choose the way of gett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 &lt;b&gt;projecting nodes on the face&lt;/b&gt;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tions on face" generated by mesher (if there is any).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eam edge can?t be used for automatic patter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attern from an existing mesh,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sub-mesh on face is selected. A pattern is created from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ound to a face by mesher. Node coordin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tions on face" computed by mesher, or coordinates got b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n a geometrical surface, according to your choi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mesh where the main shape is a face, is selected.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all the 2d elements in a mesh. If all mesh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y mesher, the user can select the way of gett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else all nodes are projected on a face sur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patterntyp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pattern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apping algorith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y-points are set in the order that they ar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long a pattern boundary so that elements are on the le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-point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nd geometrical vertices corresponding to key-points by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a face boundary; here, "Reverse order of key-points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oundary nodes of a pattern are mapped onto edges of a fa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ocated between certain key-points on a pattern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 a geometrical edge limited by corresponding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Node position on an edge reflects its distance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ordinates of a non-boundary node in a parametric space of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following. In a parametric space of a pattern,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at the intersection of two iso-lines, each of which inters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oundary at least at two points. Knowing mapped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nodes, we find where isoline-boundary intersection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, and hence we can find mapped isolines direction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 positions on two mapped isolines. The eventual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node is found as an average of positions on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pattern_mapping "Pattern Mapping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