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sh_through_point_page Mesh through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define a node at a certain point either b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node, by movement of the node closest to the poin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ny node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mesh passing through a point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&lt;b&gt;Mesh through point&lt;/b&gt;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"Mesh to pass through a point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node_to_poi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Mesh to pass through a point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sha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topas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nter the coordinates of the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one of several methods: you can either \b Create a new n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point or Move the existing node to the poi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you can check in &lt;b&gt;Automatic search&lt;/b&gt; of the closest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ecessary node manually. \b Preview check-box allow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\b OK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mesh_through_point "Mesh through point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