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roup_of_underlying_elements_page Create Group of Underly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groups of entities from existing groups of superior dimensions, in the \b Mesh menu select &lt;b&gt;Group of underlying entities&lt;/b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log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imgroup_dlg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alog box specify the name of the resulting group, types of entities and set of sourc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gure below, there are two source Volum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imgroup_src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Source groups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the following results for Faces, Edges and Nodes are obtain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imgroup_2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Faces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imgroup_1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Edges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imgroup_0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Nodes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e_dim_group "Creating groups of entities from existing groups of superior dimen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