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hs3d_hypo_page GHS3D Parameters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GHS3D Parameters hypothesis works only with &lt;b&gt;Tetrahedron (GHS3D)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is algorithm is a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General parameter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hs3d_parameters_basic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Name&lt;/b&gt; - allows to define the name of the hypothesis (GHS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y default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o mesh holes&lt;/b&gt; - if checked, the algorith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sh in the holes inside a solid shape, else only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will be meshed. Volumic elements created within holes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li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ptimization level&lt;/b&gt; - allows choos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level: none, light, medium or strong.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provides better mesh, but can be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Advanced parameter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hs3d_parameters_advance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ximum memory size&lt;/b&gt; - launches ghs3d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limited to the specified amount of RAM, in Mbyt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ff, the software will be launched with 7O% of the total RAM space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nitial memory size&lt;/b&gt; - starts ghs3d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amount of work space, in Mbytes. If this option is checked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started with 100 Megabytes of working space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orking directory&lt;/b&gt; - allows defining the folder fo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ghs3d software, which are the files starting with "GHS3D_" prefix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Keep working files&lt;/b&gt; - allows checking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hs3d software, while usually these files are remov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of the mesh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Verbose level&lt;/b&gt; - to choose verbosity level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 &lt;li&gt;0, no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2, prints the data, quality statistics of the skin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s and indicates when the final mesh is being saved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gives indication regarding th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10, same as 2 plus the main steps in the computation,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histogram of the skin mesh, quality statistics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characteristics of the final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/ul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To create new nodes&lt;/b&gt; - if this option is checked off, ghs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reate tetrahedrons using only the nodes of the 2D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o remove the initial central point&lt;/b&gt; TetMesh-GHS3D adds an internal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gravity centre of the bounding box to speed up and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hing process. However, it is possible to refrain from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by using the command line option -no initial central poin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to generate a volume mesh without internal points at all and in some 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undary regeneration phase when it is impossible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when one dimension of the domain is more than 20 times greater than the other t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the boundary regeneration has failed with the standard parameters an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version (command line option 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is option, the speed of the meshing pro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, and the quality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oundary regeneration may fail with this option, in some rare cas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To use boundary recovery version&lt;/b&gt; - enab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recovery module whic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olume meshes starting from very poor quality surface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 flat triangles on the surface, high density propa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aspect ratios, etc.) which fails with the standard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volume mesh will however most likely have a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(poor aspect ratio of elements, tetrahedra with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volume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o use FEM correction&lt;/b&gt; - Applies finite-element corr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overconstrained elements where it is possible. At first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ces the overconstrained edges and at second the overcons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. This ensures that there are no edges with two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es and that there are no facets with three boundary vertices. TetMesh-GHS3D gives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 overconstrained edges and facets. It also gives the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ree edges on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using this option, the speed of the meshing proces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, quality may change, and the smallest volume may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EM correction is not us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ption as text&lt;/b&gt; - allows to input in the command lin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hs3d, for example, advanced option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Enforced vertice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hs3d_enforced_vertic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S3D algorithm can locally make the mesh finer. It is possible to define enforced vertices in the volume where the mesh will b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e will be created at the enforced vertex coordinates. There is no need to create a vertex in 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forced vertex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(x,y,z) cartesian coordinat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nstant physical siz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ee Also&lt;/b&gt; a sample TUI Script of the \ref tui_ghs3d "creation of a Ghs3D hypothesis", including enforce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