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ing_catalog_generator_page Using Catalo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platform is an ope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your custom components, which can us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ical modules provided in the standard installed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atalog Generator&lt;/b&gt; tool serves for implementation of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component. It allows to generate from ID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onent interface its xml description.  The componen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llows SALOME application to know about the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rvices and provides the possibility to call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for example, inside Supervis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ok at runSal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alomeWithPort scripts running SALOME application, which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ild/bin directory you will see that SALOME_ModuleCatalog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with two xml files as its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CatalogModuleGeneral.xml and \b CatalogModulePersonnel.xml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ore the descriptions of interfaces and servi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provided with typical SALOME package.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to SALOME platform you should either updat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xml files with generated xml description of your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open the Catalog Generator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choose &lt;b&gt;Tools &gt; Catalog Generator&lt;/b&gt;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ataloggenerato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In this dialog box 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and location of the IDL file describing the interfa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(Click the \b Browse button to find it using the data tree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and location of an existing XML file, which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face of you component or name and desired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XML file, which will be generated (Click the \b Browse butt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the data tree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of the autho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of the compone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of the us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ers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pability of multi study suppor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of the compone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con of your component (Click the \b Browse button to find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ee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have chosen to create a new xml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your component, don't forget to spec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 for SALOME_ModuleCatalog_Server in the fi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a running script of SALOME platform (in runSalomeWith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unching SALOME next time you will see your module alongside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ip: You can use the &lt;b&gt;Catalog Generator&lt;/b&gt; tool, if you would like to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functionality of your new component. After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onent interface, launch SUPERVISION module wher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rvices of your new component. (see also: Adding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