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Salom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con_abo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LOME Platform! Modern technological products (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lectrical or electronic equipment) are gett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very year and must meet increasingly seve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quality and performance. For example, for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vironment the demands to reduce risks and optimiz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. It requires particularly refin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ructural behavior and robustness to ensu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numeric modeling of a physical problem,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nd their integration into the design proces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very specific environments. SALOME represent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-based application for digital simulation with "high re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evolutions and customer expec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a free software that provides a generic platform for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for numerical simulation. It is based on a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rchitecture made of reusable components available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a CAD/CAE integration platform. It provides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3D modeling (bottom-up construction, import, hea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su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utational schema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tailored for integration of custo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D inte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sh gen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ite Element solvers with specific pre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platform is available in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Platform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interoperability between CAD modeling and computation software (CAD-CAE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kes easier the integration of new components on heterogeneous systems for numerical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s the priority to multi-physics coupling between comput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es a generic user interface, user-friendly and efficient, which helps to reduce the costs and delays of carrying out the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ces training time to the specific time for learning the software solution which has been based on this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functionalities are accessible through the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yth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can you do in SALOME? (Some of SALOME main function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efine geometrical models (create/modify geometrical items), import and export them using the BREP, IGES and STEP forma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 meshing of these geometrical items, import and expor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ndle physical properties and quantities attached to geometrical items, import and export them to a reusab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form computations using a solver (optionally provided): read input data, configure the solver, and write calculation resul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sualize result fields in 3D, 2D and export images of their visualization to an appropri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age study schemes: definition, save/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age computation schemes: definition,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int of view of the \subpage salome_architecture_page "Architectu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composed of several modules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lexibility in its structur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installing_salome_page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running_salome_page "Ru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documentation on Salome also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introduction_to_gui_page "general Salome functiona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all modules, such as study management, Salome 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re is an additional chapter, which provid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bout the \subpage tui_page "usage of Python module salome.py" to access main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from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