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primitives_pag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Bo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15, 25,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 = geompy.MakeVertex(70, 70, 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 = geompy.MakeBoxDXDYDZ(10, 20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2 = geompy.MakeBox(10,20,30, 15,25,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3 = geompy.MakeBoxTwoPnt(p0, p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1 = geompy.addToStudy(box1,"Box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2 = geompy.addToStudy(box2,"Box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3 = geompy.addToStudy(box3,"Box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Cylind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25, 35,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70, 70,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1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1 = geompy.MakeCylinder(p1, v, radius1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2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2 = geompy.MakeCylinderRH(radius2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ylinder1 = geompy.addToStudy(cylinder1,"Cylinder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ylinder2 = geompy.addToStudy(cylinder2,"Cylinder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ylinde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ylinder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ylind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ylinder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Sphe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geompy.MakeVertex(55, 45,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1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1 = geompy.MakeSpherePntR(p, radiu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2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2 = geompy.MakeSphere(0, 0, 45, radiu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3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3 = geompy.MakeSphereR(radiu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phere1 = geompy.addToStudy(sphere1,"Spher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phere2 = geompy.addToStudy(sphere2,"Sphere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phere3 = geompy.addToStudy(sphere3,"Sphere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pher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sphere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pher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sphere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pher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sphere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Toru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35, 40,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35, 45,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o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1 = geompy.MakeTorus(p1, v, 20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2 = geompy.MakeTorusRR(30,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torus1 = geompy.addToStudy(torus1,"Toru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torus2 = geompy.addToStudy(torus2,"Torus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o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toru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torus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toru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torus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Con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35, 35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35, 35,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1 = geompy.MakeCone(p1, v, 17, 1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2 = geompy.MakeConeR1R2H(30, 10,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one1 = geompy.addToStudy(cone1,"Con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one2 = geompy.addToStudy(cone2,"Cone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on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one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on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one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Dis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= geompy.MakeVertex(100.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= geompy.MakeVertex(0.  , 100.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= geompy.MakeVertex(0.  , 0.  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o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disk in OX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 = geompy.MakeDiskR(100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disk from a point, a vector and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2 = geompy.MakeDiskPntVecR(pz, vxy,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a circle from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3 = geompy.MakeDiskThreePnt(p0, 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vxy    = geompy.addToStudy(vxy,  "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disk1  = geompy.addToStudy(disk1,"Disk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disk2  = geompy.addToStudy(disk2,"Disk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disk3  = geompy.addToStudy(disk3,"Disk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v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disk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dik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diks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squa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Fa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= geompy.MakeVertex(100.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= geompy.MakeVertex(0.  , 100., 0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o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face in OX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1 = geompy.MakeFaceHW(100, 100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disk from a point, a vector and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2 = geompy.MakeFaceObjHW(vxy, 50, 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a circle from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3 = geompy.MakeFaceObjHW(face2, 150,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vxy    = geompy.addToStudy(vxy,  "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1  = geompy.addToStudy(face1,"Fac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2  = geompy.addToStudy(face2,"Face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3  = geompy.addToStudy(face3,"Face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v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