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import_export_pag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of import from IGES using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a path to SAMPLES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Path = os.getenv("DATA_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leName1 = thePath + "/Shapes/Iges/boite-3Dipsos_m.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leName2 = thePath + "/Shapes/Iges/boite-3Dipsos_mm.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 "thePath = ", th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unit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Name1 = geompy.GetIGESUnit(theFile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Name2 = geompy.GetIGESUnit(theFileN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UnitName1 = ", Unit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UnitName2 = ", Unit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1 = geompy.ImportIGES(theFile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2 = geompy.ImportIGES(theFileN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3 = geompy.Import(theFileName2,"IGES_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min1,Xmax1, Ymin1,Ymax1, Zmin1,Zmax1] = geompy.BoundingBox(Shap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min2,Xmax2, Ymin2,Ymax2, Zmin2,Zmax2] = geompy.BoundingBox(Sha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min3,Xmax3, Ymin3,Ymax3, Zmin3,Zmax3] = geompy.BoundingBox(Shap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Shape1, "3Dipsos_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Shape2, "3Dipsos_m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Shape3, "3Dipsos_mm_scal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= (Xmax1-Xmin1)*(Xmax1-Xmin1) + (Ymax1-Ymin1)*(Ymax1-Ymin1) + (Zmax1-Zmin1)*(Zmax1-Zm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= (Xmax2-Xmin2)*(Xmax2-Xmin2) + (Ymax2-Ymin2)*(Ymax2-Ymin2) + (Zmax2-Zmin2)*(Zmax2-Zm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= (Xmax3-Xmin3)*(Xmax3-Xmin3) + (Ymax3-Ymin3)*(Ymax3-Ymin3) + (Zmax3-Zmin3)*(Zmax3-Zmin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32 = math.sqrt(d3/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2 = math.sqrt(d1/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31 = math.sqrt(d3/d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dd31, dd12 and dd31 can be using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d32 = ",dd32,"  dd12 = ",dd12,"  dd31 = ",d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