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reating_geom_objs_page Creating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asic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primitiv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complex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working_with_group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uilding_by_block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sketch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3dsketch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advanced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