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formation_operations_page Transform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module provides the following transformati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ranslation_operation_page "Translate" an object by a certain vect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otation_operation_page "Rotate" an objec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xis by a certain ang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odify_location_operation_page "Move" an object to a new loc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irror_operation_page "Mirror" an object throug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s or a plane of symmet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cale_operation_page "Scale" an object by one or sever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n \subpage offset_operation_page "Offset" of the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simultaneous \subpage multi_translation_operation_page "Translation in several direction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simultaneous \subpage multi_rotation_operation_page&lt;/li&gt; "Rotation in several direction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fillet_operation_page "Fillet"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fillet1d_operation_page "1D Fille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a Wire with Planar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fillet2d_operation_page "2D Fillet" on the corners of a Planar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chamfer_operation_page "Chamfe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dges of the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