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explode_page 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\b Explode an object into subshapes, in the &lt;b&gt;Main Menu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b&gt;New Entity &gt; Explod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a list of  subshapes (vertices, edges, wires etc.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hape using the \b Explode operation, you need to define the &lt;b&gt;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&lt;/b&gt;, which will be exploded and the &lt;b&gt;Type of Subshapes&lt;/b&gt;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the operation will be a List of \b GEOM_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exes, edges, wires, faces, shells or sol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Using &lt;b&gt;TUI Commands&lt;/b&gt; you can perform this oper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geompy.SubShapeAll(Shape, Type)&lt;/em&gt; explodes a Sha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hapes of a given Type and returns a List of sub-shap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geompy.SubShapeAllIDs(Shape, Type)&lt;/em&gt; explodes a Sha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hapes of a given Type and returns a List of 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hap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geompy.SubShapeAllSorted(Shape, Type)&lt;/em&gt; xplodes a sha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hapes of a given type and sorts them by coordinat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centers, returning      a list of sub-shap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geompy.SubShapeAllSortedIDs(Shape, Type)&lt;/em&gt; explodes a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shapes of a given type and sorts them by coordinat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centers,  returning a List of IDs of sub-shap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geompy.SubShape(Shape, Type, ListOfInd)&lt;/em&gt; allow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und of sub-shapes of  the Shape,  selected by they indi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sub-shapes of the given Type. Each index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 Nb_Sub-Shapes_Of_Given_Type]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geompy.SubShapeSorted(Shape, Type, ListOfInd)&lt;/em&gt;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ound of sub-shapes of the Shape, selected by they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rted list of all sub-shapes of the given Type. Each index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[1, Nb_Sub-Shapes_Of_Given_Type]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 &lt;/b&gt;1 SHAPE + 1 type of Sub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obj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plode.png "A box, exploded into f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