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or_pag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hange the filling color of your objec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elect Color&lt;/b&gt; menu accessible by right-clicking on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\b Color in the pop-u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g.setColor(ID, Short, Short, Short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colo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hange_color "Changing Display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