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125899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769828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401612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67318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78587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30494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53920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643069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