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WIN :  (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top focus with the context, a list of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