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4483585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2942518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6705759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99733137"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