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Feel++: Finite Element Embedded Library (or Language)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a unified C++ implementation of Galerkin methods (finite an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ethods) in 1D, 2D And 3D to solve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Pro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reating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anipulating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omputing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WritingVariational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lvingLinea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lvingNonlinear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l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Ã© Joseph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noble) and École Polytechnique Fédérale de Lausanne(Suis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 Prud'homme &lt;christophe.prudhomme#ujf-grenobl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. Jean Kuntzmann, Université Joseph Fourier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calo Pena contributed the dof handling in 3D wh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&gt; 2, a 2D Fekete point set class, the 3D warpbl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lles Steiner contributed the boundary adapted polynomi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various places in th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 Winkelmann contributed bug reports and a few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aus Sapelza contributed the matrix/vector  wrappers for Trilinos::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jamin Stamm contribute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