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0165202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3737899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6686719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4382898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9004841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49528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467324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9674629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9584294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0506265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9629408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