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187469658"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41975992"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