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5283951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71559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3206240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7933000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990103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9998983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251872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6675067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5089740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2433398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3701557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