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866931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925802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