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5691493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11164014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