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8604950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1617440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0722458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