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0489120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5745656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9909435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