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7131362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76745903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