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97910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76336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19357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65004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